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use 2.9.7/3.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kolaus Rath &lt;Nikolaus@ra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laus Rath &lt;Nikolaus@ra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Pipping &lt;sebastian@pipp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jun Heo &lt;tj@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Csaba Henk &lt;csaba.henk@creo.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GPL+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21: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RKQ8/uR3eJM86waJT6m5ndKCljqO8SaXpy3jABm/WX5NFAWDm6jVKu8u5mLT5B3o6H11JhK
A3SVtbR3DTyPxzOOmp8yuOQx6gWEiiJOS5JcnuekwCGBrrtK+Jn1zb87CUSQK1PwNv+3pi/i
5ikII+sGYzVTzb3Ow16gkn8iglg9X679qLZVIp8YJ2LRrZ2JGTBmNYUgTJNYHVqN01HvVnWl
Nw29y6W4BaOWfJUmIp</vt:lpwstr>
  </property>
  <property fmtid="{D5CDD505-2E9C-101B-9397-08002B2CF9AE}" pid="3" name="_2015_ms_pID_7253431">
    <vt:lpwstr>G4yA4Gmk7Nww8RSGzXjecOmgeE3IWYen1QlMbpFfOG/IFvLh/xBw3F
I3XOep7/od3Hcoo5mevQhkfvM7kHhpXCz1gNjb5/XegPzWtwqJ4aNKpuP7n5KECmt9FR60/O
m7kVNBZckwXD++ab/0Z17YXgyvZxvAebkdOMn51jNqnjorr6IJvd8As8977s9bzHZz3fab3p
NRlyR/pE+pniDx8FcDQ0SbqL8R/TknZ27zNR</vt:lpwstr>
  </property>
  <property fmtid="{D5CDD505-2E9C-101B-9397-08002B2CF9AE}" pid="4" name="_2015_ms_pID_7253431_00">
    <vt:lpwstr>_2015_ms_pID_7253431</vt:lpwstr>
  </property>
  <property fmtid="{D5CDD505-2E9C-101B-9397-08002B2CF9AE}" pid="5" name="_2015_ms_pID_7253432">
    <vt:lpwstr>Ea0HoXbBdRE6dUUuwekomkVVrT8GYIJWO0xk
zyLPK4TNVQOWLBb2jNNdgUJOarc4nM4n3bvmnmaDYXNwe5PQQ8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475</vt:lpwstr>
  </property>
</Properties>
</file>